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1138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ЗАТО Озерный от 09.11.2021 г. № 413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32"/>
          <w:szCs w:val="32"/>
        </w:rPr>
        <w:t>ЗАТО ОЗЕРНЫЙ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здание условий для эффективного функционирования 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ов управления ЗАТО Озерный Тверской области»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2-2024 годы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sz w:val="28"/>
          <w:szCs w:val="28"/>
        </w:rPr>
        <w:t xml:space="preserve">ЗАТО Озерный  </w:t>
      </w:r>
    </w:p>
    <w:p>
      <w:pPr>
        <w:pStyle w:val="Normal"/>
        <w:autoSpaceDE w:val="fals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1 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ЗАТО Озерный Тверской област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6"/>
        <w:gridCol w:w="6678"/>
      </w:tblGrid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эффективного функционирования органов управления ЗАТО Озерный Тверской области» на 2022-2024 годы (далее – муниципальная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– 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.</w:t>
            </w:r>
          </w:p>
          <w:p>
            <w:pPr>
              <w:pStyle w:val="ConsPlusCell"/>
              <w:widowControl/>
              <w:tabs>
                <w:tab w:val="clear" w:pos="708"/>
                <w:tab w:val="left" w:pos="2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– 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я доверия к ним.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й  открытости деятельности органов местного самоуправления ЗАТО Озерный Тверской области» (далее – подпрограмма 1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эффективного функционирования вспомогательных служб деятельности органов управления ЗАТО Озерный Тверской области»  (далее – подпрограмма 2)</w:t>
            </w:r>
          </w:p>
        </w:tc>
      </w:tr>
      <w:tr>
        <w:trPr>
          <w:trHeight w:val="240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работой органов местного самоуправления ЗАТО Озерный Тверской области к 2024 году - не менее 80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 и доступностью предоставления муниципальных  и государственных услуг, оказываемых органами местного самоуправления к 2024 году - не менее 70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ддержки работы органов местного  самоуправления ЗАТО Озерный Тверской области со стороны общественности, некоммерческих организаций к 2024 году - не менее 80 %;</w:t>
            </w:r>
          </w:p>
        </w:tc>
      </w:tr>
      <w:tr>
        <w:trPr>
          <w:trHeight w:val="529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 к 2024 году - не менее 50%.</w:t>
            </w:r>
          </w:p>
        </w:tc>
      </w:tr>
      <w:tr>
        <w:trPr>
          <w:trHeight w:val="1146" w:hRule="atLeast"/>
          <w:cantSplit w:val="true"/>
        </w:trPr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на            2022 - 2024 годы – 72923,1 тыс. руб., осуществляется за счет местного бюджета ЗАТО Озерны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4050665" cy="937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665" cy="93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2"/>
                                    <w:gridCol w:w="1559"/>
                                    <w:gridCol w:w="1559"/>
                                    <w:gridCol w:w="1559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4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1" w:right="-104" w:hanging="0"/>
                                          <w:jc w:val="center"/>
                                          <w:rPr>
                                            <w:color w:val="FF0000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165,1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2" w:right="-10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165,1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13" w:right="-10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5165,1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142,6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142,6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19142,6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7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4307,7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4307,7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24307,7 тыс.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95pt;height:73.8pt;mso-wrap-distance-left:9pt;mso-wrap-distance-right:9pt;mso-wrap-distance-top:0pt;mso-wrap-distance-bottom:10pt;margin-top:9.3pt;mso-position-vertical-relative:text;margin-left: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1559"/>
                              <w:gridCol w:w="1559"/>
                              <w:gridCol w:w="155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1" w:right="-104" w:hanging="0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165,1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right="-10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165,1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0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5165,1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142,6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142,6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19142,6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4307,7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4307,7 тыс. руб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>24307,7 тыс.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64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jc w:val="center"/>
        <w:rPr/>
      </w:pPr>
      <w:r>
        <w:rPr>
          <w:b/>
          <w:spacing w:val="-2"/>
          <w:sz w:val="28"/>
          <w:szCs w:val="28"/>
        </w:rPr>
        <w:t>Общая характеристика сферы реализ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ind w:left="154" w:hanging="0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стоящая программа разработана на основании положений Федерального закона от 06.10.2003 г. N 131-ФЗ «Об общих принципах организации местного самоуправления в Российской Федерации», статьи 179 Бюджетного кодекса Российской Федерации, решения Думы ЗАТО Озерный от 05.07.2013 г. № 40 «Об утверждении Положения о бюджетном процессе в ЗАТО Озерный Тверской области», постановления администрации ЗАТО Озерный от 28.08.2013 г. № 371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направлена на повышение эффективности системы муниципальных органов управления ЗАТО Озерный Тверской области и ее взаимодействия с социально-экономическими институтами в целях достижения качественного, эффективного муниципального 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повышения эффективности работы системы муниципальной власти носит комплексный характер и предусматривает, в первую очередь, смену административного подхода в муниципальном управлении на функциональный, при котором власть выступает, в первую очередь как поставщик муниципальных и государственных услуг, эффективно взаимодействует с обществом и выполняет общественный запро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ственного сектора, повышение уровня участия граждан в решении вопросов социально-экономического развития муниципального образования требуют качественных муниципальных и государственных услуг, прозрачной системы раскрытия информации о разрабатываемых нормативно-правовых актах, результатах их общественного обсуждения. Для этого необходимо повышение степени доверия граждан к информационной политике муниципальной власти, усиление авторитета и поддержание позитивного имиджа ЗАТО Озерный, как социально-ориентированного, комфортного для жиз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хранении существующих направлений общественного развития в сфере реализации муниципальной программы прогнозируется усиление следующих тенден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ост доверия населения к власти, позитивный настрой в обществе, предотвращение фактов коррупции, активизация участия граждан в общественной, экономической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витие информационных технологий при оказании муниципальных, государственных услуг и межведомственном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чевые проблемы, на решение которых направлена муниципальная програм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изкий уровень удовлетворенности и информирования граждан о работе местных органов власти ЗАТО Озерны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достаточная эффективность оказания основных государственных и муниципальных услуг.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крытость и доступность информации о деятельности органов местного самоуправления способствуют росту доверия населения к власти, позитивному настрою в обществе, предотвращению фактов коррупции, активизации участия граждан в общественной и экономической жизни, росту ответственности людей. Это, в целом, является основой и обязательным условием реализации приоритетов социально-экономического развития муниципального образования ЗАТО Озерный Тверской области.</w:t>
      </w:r>
      <w:r>
        <w:rPr>
          <w:spacing w:val="2"/>
          <w:sz w:val="28"/>
          <w:szCs w:val="28"/>
        </w:rPr>
        <w:t xml:space="preserve"> </w:t>
      </w:r>
    </w:p>
    <w:p>
      <w:pPr>
        <w:pStyle w:val="ConsPlusCell"/>
        <w:widowControl/>
        <w:ind w:firstLine="709"/>
        <w:jc w:val="both"/>
        <w:rPr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работка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обусловлена необходимостью принятия комплекса организационных, информационно-пропагандистских мер, способствующих решению существующи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функционирования органов местного самоуправления ЗАТО Озерный Тверской области, реализации предусмотренных законодательством Российской Федерации полномочий в сфере жилищно-коммунального хозяйства, строительства, благоустройства, дорожной и архивной деятельности необходимо техническое, организационное и хозяйственное обеспечение органов управления ЗАТО Озерный, которое исполняют вспомогательные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условий достижения эффективного осуществления функционирования вспомогательных служб является формирование комплекса мероприятий, направленных на выполнение основных задач подпрограммы 2 «Обеспечение эффективного функционирования вспомогательных служб </w:t>
      </w:r>
      <w:r>
        <w:rPr>
          <w:spacing w:val="2"/>
          <w:sz w:val="28"/>
          <w:szCs w:val="28"/>
        </w:rPr>
        <w:t>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(далее – подпрограмма 2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ные цели и задачи муниципально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center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направлена на достижение следующих цел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. 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Показателями, характеризующими достижение цели 1 «Формирование эффективной системы исполнения ключевых муниципальных функций и предоставления качественных муниципальных услуг органами местного самоуправления ЗАТО Озерный Тверской области»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ровень удовлетворенности граждан работой органов местного самоуправления ЗАТО Озерный Тве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ровень удовлетворенности граждан качеством и доступностью муниципальных и государственных услуг, оказываемых органами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, характеризующими достижение цели 2 «Повышение общественно-политической и правовой грамотности населения ЗАТО Озерный Тверской области, привлечение общественного интереса к деятельности органов местного самоуправления и укрепление доверия к ним»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ровень поддержки работы органов местного самоуправления ЗАТО Озерный Тверской области со стороны общественности,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ind w:left="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 Твер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программа 2 «Обеспечение эффективного функционирования вспомогательных служ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z w:val="28"/>
          <w:szCs w:val="28"/>
        </w:rPr>
        <w:t>3.1.Подпрограмма 1 «</w:t>
      </w:r>
      <w:r>
        <w:rPr>
          <w:b/>
          <w:spacing w:val="2"/>
          <w:sz w:val="28"/>
          <w:szCs w:val="28"/>
        </w:rPr>
        <w:t xml:space="preserve">Обеспечение информационной открытости деятельности органов местного самоуправления </w:t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b/>
          <w:spacing w:val="2"/>
          <w:sz w:val="28"/>
          <w:szCs w:val="28"/>
        </w:rPr>
        <w:t>ЗАТО Озерный Тверской области»</w:t>
      </w:r>
    </w:p>
    <w:p>
      <w:pPr>
        <w:pStyle w:val="Normal"/>
        <w:ind w:firstLine="72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1 «Обеспечение информационной открытости деятельности органов местного самоуправления ЗАТО Озерный Тверской области» (далее - подпрограмма 1) связана с решением следующих задач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средств массовой информации на территории ЗАТО Озерный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«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, характеризующим решение задачи 2 «Содействие развитию средств массовой информации на территории ЗАТО Озерный Тверской области» подпрограммы 1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редств массовой информации, которым выделены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населения ЗАТО Озерный Тверской области о деятельности органов местного самоуправления через печатные и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ирование населения ЗАТО Озерный Тверской области о деятельности органов местного самоуправления через телепрограммы и телепере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ункционирование официального сайта ЗАТО Озерный Тве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едоставление субсидии МАУ «ИнкомСеть» на финансовое обеспечение муниципального задания на оказание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субсидии некоммерческим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й для реализации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1 «</w:t>
      </w:r>
      <w:r>
        <w:rPr>
          <w:spacing w:val="2"/>
          <w:sz w:val="28"/>
          <w:szCs w:val="28"/>
        </w:rPr>
        <w:t>Обеспечение информационной открытости деятельности органов местного самоуправления ЗАТО Озерный»</w:t>
      </w:r>
      <w:r>
        <w:rPr>
          <w:sz w:val="28"/>
          <w:szCs w:val="28"/>
        </w:rPr>
        <w:t>, составляет 15495,3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выделенный на реализацию подпрограммы 1 по годам реализации муниципальной программы в разрезе задач, приведен в таблиц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134"/>
        <w:gridCol w:w="1134"/>
      </w:tblGrid>
      <w:tr>
        <w:trPr>
          <w:trHeight w:val="869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1 «</w:t>
            </w:r>
            <w:r>
              <w:rPr>
                <w:spacing w:val="2"/>
              </w:rPr>
              <w:t>Обеспечение информационной открытости деятельности органов местного самоуправления ЗАТО Озерный»</w:t>
            </w:r>
            <w:r>
              <w:rPr/>
              <w:t>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йствие развитию средств массовой информации на территории ЗАТО Озерный Тве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95,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495,3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дпрограмма 2 «Обеспечение эффективного функционирования вспомогательных служб</w:t>
      </w:r>
      <w:r>
        <w:rPr>
          <w:b/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дпрограммы.</w:t>
      </w:r>
    </w:p>
    <w:p>
      <w:pPr>
        <w:pStyle w:val="Normal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ализация подпрограммы 2 </w:t>
      </w:r>
      <w:r>
        <w:rPr>
          <w:sz w:val="28"/>
          <w:szCs w:val="28"/>
        </w:rPr>
        <w:t>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 xml:space="preserve">» </w:t>
      </w:r>
      <w:r>
        <w:rPr>
          <w:spacing w:val="2"/>
          <w:sz w:val="28"/>
          <w:szCs w:val="28"/>
        </w:rPr>
        <w:t>(далее - подпрограмма 2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>- организация деятельности вспомогательных служб;</w:t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</w:rPr>
        <w:t xml:space="preserve">- развитие кадрового потенциала вспомогательных служб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1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надлежащих условий вспомогательных служб для эффективного функцио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, характеризующим решение задачи 2 подпрограммы 2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атная численность работников вспомогательных служб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1 подпрограммы 2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КУ «АТС ЗАТО Озерны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еятельности МКУ «АТС ЗАТО Озер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2 подпрограммы 2 осуществляется посредством выполнения следующ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замещение должностей в МКУ «АТС ЗАТО Озерный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ебных мероприятий коротк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аждого мероприятия подпрограммы 2 оценивается с помощью показателей, перечень которых и их значения по годам реализации муниципальной программы приведены в приложении 1 к настоящей муниципально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2 «Обеспечение эффективного функционирования вспомогательных служб</w:t>
      </w:r>
      <w:r>
        <w:rPr>
          <w:spacing w:val="2"/>
          <w:sz w:val="28"/>
          <w:szCs w:val="28"/>
        </w:rPr>
        <w:t xml:space="preserve"> деятельности органов местного самоуправления ЗАТО Озерный Тверской области</w:t>
      </w:r>
      <w:r>
        <w:rPr>
          <w:sz w:val="28"/>
          <w:szCs w:val="28"/>
        </w:rPr>
        <w:t>», составляет 57427,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ы 2 по годам реализации муниципальной программы в разрезе задач, приведен в таблице 2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275"/>
        <w:gridCol w:w="1276"/>
        <w:gridCol w:w="1418"/>
      </w:tblGrid>
      <w:tr>
        <w:trPr>
          <w:trHeight w:val="135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и подпрограммы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«Обеспечение эффективного функционирования вспомогательных служб»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выделенный на реализацию подпрограммы 2 «Обеспечение эффективного функционирования вспомогательных служб»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95" w:leader="none"/>
              </w:tabs>
              <w:ind w:right="34" w:hanging="0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6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рганизация деятельности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427,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адрового потенциала вспомогательных служ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1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427,8</w:t>
            </w:r>
          </w:p>
        </w:tc>
      </w:tr>
    </w:tbl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ка оценки эффективности программ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«Создание условий для эффективного функционирования органов управления ЗАТО Озерный Тверской области» на 2022-2024 годы будет реализова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деятельности в соответствии с потребностью, заявленной в установленном нормативными документами порядк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обеспечение деятельности по вопросам, отнесенным к компетенции управ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задач и выполнения мероприятий Программы. Инструментами контроля эффективности Программы являются ежегодные отчеты, мониторинг промежуточ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оценки эффективности реализации Программы используются показатели (критерии) эффективности, которые отражают выполнение мероприятий Программы. Общая эффективность выполнения Программы оценивается исходя из достижения значений показателей по всем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Программы производится путем сравнения фактически достигнутых показателей за соответствующий год с утвержденными значениями показателей (критериев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Программы определяет алгоритм оценки эффективности Программы по отдельным этапам, итогам реализации и Подпрограмма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242424"/>
          <w:sz w:val="28"/>
          <w:szCs w:val="28"/>
        </w:rPr>
      </w:pPr>
      <w:r>
        <w:rPr>
          <w:b/>
          <w:bCs/>
          <w:color w:val="242424"/>
          <w:sz w:val="28"/>
          <w:szCs w:val="28"/>
        </w:rPr>
        <w:t>Планируемые результаты реализации муниципальной программы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реализации Подпрограмм.</w:t>
      </w:r>
    </w:p>
    <w:p>
      <w:pPr>
        <w:pStyle w:val="Normal"/>
        <w:ind w:firstLine="709"/>
        <w:jc w:val="both"/>
        <w:rPr>
          <w:color w:val="242424"/>
          <w:sz w:val="28"/>
          <w:szCs w:val="28"/>
        </w:rPr>
      </w:pPr>
      <w:r>
        <w:rPr>
          <w:color w:val="242424"/>
          <w:sz w:val="28"/>
          <w:szCs w:val="28"/>
        </w:rPr>
        <w:t>Планируемыми результатами реализации программы является: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эффективное и своевременное расходование бюджетных средств, выделяемых на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качественное оказание муниципальных услуг, предоставляемых функциональными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уменьшение объема неэффективных расходов в сфере организации муниципального управления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рациональное использование средств местного бюджета на материально- техническое обеспечение деятельности;</w:t>
      </w:r>
    </w:p>
    <w:p>
      <w:pPr>
        <w:pStyle w:val="Normal"/>
        <w:ind w:firstLine="709"/>
        <w:jc w:val="both"/>
        <w:rPr/>
      </w:pPr>
      <w:r>
        <w:rPr>
          <w:color w:val="242424"/>
          <w:sz w:val="28"/>
          <w:szCs w:val="28"/>
        </w:rPr>
        <w:t>- повышение эффективности муниципаль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  <w:color w:val="242424"/>
          <w:sz w:val="28"/>
          <w:szCs w:val="28"/>
        </w:rPr>
      </w:pPr>
      <w:r>
        <w:rPr>
          <w:b/>
          <w:color w:val="242424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center"/>
        <w:rPr/>
      </w:pPr>
      <w:r>
        <w:rPr>
          <w:b/>
          <w:sz w:val="28"/>
          <w:szCs w:val="28"/>
        </w:rPr>
        <w:t>Сроки предоставления отчетност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>о ходе реализации мероприятий подпрограмм</w:t>
      </w:r>
    </w:p>
    <w:p>
      <w:pPr>
        <w:pStyle w:val="Normal"/>
        <w:suppressAutoHyphens w:val="true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134" w:right="709" w:gutter="0" w:header="709" w:top="851" w:footer="0" w:bottom="680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контроля достигнутых показателей муниципальной программы, оценки фактического использования финансовых ресурсов, совершенствования управления реализацией муниципальной программы в срок до 15 марта года, следующего за отчетным годом в финансовый отдел администрации ЗАТО Озерный Тверской области представляется отчет о реализации муниципальной программы за отчетный финансовый год.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28"/>
        <w:gridCol w:w="354"/>
        <w:gridCol w:w="303"/>
        <w:gridCol w:w="315"/>
        <w:gridCol w:w="358"/>
        <w:gridCol w:w="340"/>
        <w:gridCol w:w="284"/>
        <w:gridCol w:w="282"/>
        <w:gridCol w:w="302"/>
        <w:gridCol w:w="303"/>
        <w:gridCol w:w="309"/>
        <w:gridCol w:w="303"/>
        <w:gridCol w:w="303"/>
        <w:gridCol w:w="303"/>
        <w:gridCol w:w="303"/>
        <w:gridCol w:w="358"/>
        <w:gridCol w:w="303"/>
        <w:gridCol w:w="303"/>
        <w:gridCol w:w="303"/>
        <w:gridCol w:w="303"/>
        <w:gridCol w:w="303"/>
        <w:gridCol w:w="303"/>
        <w:gridCol w:w="312"/>
        <w:gridCol w:w="3371"/>
        <w:gridCol w:w="808"/>
        <w:gridCol w:w="695"/>
        <w:gridCol w:w="735"/>
        <w:gridCol w:w="698"/>
        <w:gridCol w:w="793"/>
        <w:gridCol w:w="689"/>
      </w:tblGrid>
      <w:tr>
        <w:trPr>
          <w:trHeight w:val="141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                                                                                              к муниципальной программе "Создание условий для эффективного функционирования органов управления ЗАТО Озерный Тверской области" на 2022-2024 годы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468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"Создание условий для эффективного функционирования органов управления ЗАТО Озерный Тверской области" на 2022-2024 годы</w:t>
            </w:r>
          </w:p>
        </w:tc>
      </w:tr>
      <w:tr>
        <w:trPr>
          <w:trHeight w:val="225" w:hRule="atLeast"/>
        </w:trPr>
        <w:tc>
          <w:tcPr>
            <w:tcW w:w="15307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9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24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18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Создание условий для эффективного функционирования органов управления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Создание условий для эффективного функционирования органов управления ЗАТО Озерный Тверской области" на 2022-2024 годы.</w:t>
            </w:r>
          </w:p>
        </w:tc>
      </w:tr>
      <w:tr>
        <w:trPr>
          <w:trHeight w:val="315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15307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1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45" w:hRule="atLeast"/>
        </w:trPr>
        <w:tc>
          <w:tcPr>
            <w:tcW w:w="1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0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1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99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Создание условий для эффективного функционирования органов управления ЗАТО Озерный Тверской области" на 2022-2024 годы, всего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7,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7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07,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23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153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1</w:t>
            </w:r>
            <w:r>
              <w:rPr/>
              <w:t xml:space="preserve"> "Формирование эффективной системы исполнения ключевых муниципальных функций и предоставления качественных муниципальных и государственных услуг органами местного самоуправления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удовлетворенности граждан работой органов местного самоуправления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2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Уровень удовлетворенности граждан качеством и доступностью муниципальных и государственных услуг, оказываемых органами местного самоуправления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8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2</w:t>
            </w:r>
            <w:r>
              <w:rPr/>
              <w:t xml:space="preserve"> "Повышение общественно-политической и правовой грамотности населения ЗАТО Озерный Тверской области,  привлечение общественного интереса к деятельности органов местного самоуправления и укрепление доверия к ним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ровень поддержки работы органов местного самоуправления ЗАТО Озерный Тверской области со стороны общественности, некоммерческих организаций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экономических и политических решений органов местного самоуправления ЗАТО Озерный Тверской области, направленных на улучшение качества жизни населения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1 "Обеспечение информационной открытости деятельности органов местного самоуправления ЗАТО Озерный Тверской области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5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5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5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5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15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жителей ЗАТО Озерный Тверской области качественной и достоверной информацией о социально-экономических, культурных и общественных процессах, происходящих на территории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2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регулярно освещающих экономические, культурные и общественные процессы, происходящие на территории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3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Информирование населения ЗАТО Озерный Тверской области о деятельности органов местного самоуправления через печатные издания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выпусков печатного СМИ в год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32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Информирование населения ЗАТО Озерный Тверской области о деятельности органов местного самоуправления через телепрограммы и телепередач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телеэфиров в год (без повторов)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2 "Доля взрослого населения ЗАТО Озерный, информированных о работе системы органов местного самоуправления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04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Функционирование официального сайта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4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осетителей сайта в год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Регулярное обновление информации на официальном сайте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6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а 2 </w:t>
            </w:r>
            <w:r>
              <w:rPr/>
              <w:t>"Содействие развитию средств массовой информации на территории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5,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5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средств массовой информации, которым выделены субсиди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4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1 "Предоставление субсидии МАУ "ИнкомСеть" на финансовое обеспечение муниципального задания на оказание муниципальных услуг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8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86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телеэфиров, освещающих работу органов местного самоуправления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1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2 "Предоставление субсидий некоммерческим организациям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8,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8,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8,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95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местного самоуправления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е 2.003 "На развитие материально-технической базы редакций районных и городских газет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Количество объектов материально-технической базы, планируемых к замене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4 "Субсидия из областного бюджета на поддержку редакций районных и городских газет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,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,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7,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3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1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Публикации, интервью, освещающие работу органов региональной власти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2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2.005 "Субсидия из областного бюджета на развитие материально-технической базы редакций районных и городских газет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1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перечисленного бюджетного финансирования в форме субсидии на развитие материально-технической базы редакций районных и городских газет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1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Обеспечение эффективного функционирования вспомогательных служб деятельности органов управления ЗАТО Озерный Тверской област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27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рганизация деятельности вспомогательных служб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27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2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атель 1 "Обеспеченность надлежащих условий вспомогательных служб для эффективного функционирования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 "Содержание МКУ "АТС ЗАТО Озерный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2,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27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6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еречисленного бюджетного финансирования в адрес МКУ "АТС ЗАТО Озерный"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Совершенствование деятельности МКУ "АТС ЗАТО Озерный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Материально-техническая обеспеченность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Развитие кадрового потенциала вспомогательных служб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48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Штатная численность работников вспомогательных служб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Своевременное замещение должностей в МКУ "АТС ЗАТО Озерный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9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Укомплектованность учреждения кадрами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64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учебных мероприятий короткого цикла"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работников  МКУ "АТС ЗАТО Озерный", принявших участие в учебных мероприятиях короткого цикла"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680" w:right="851" w:gutter="0" w:header="709" w:top="1134" w:footer="0" w:bottom="70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8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  <w:textAlignment w:val="top"/>
    </w:pPr>
    <w:rPr>
      <w:i/>
      <w:iCs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  <w:sz w:val="32"/>
      <w:szCs w:val="32"/>
      <w:u w:val="single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0:00Z</dcterms:created>
  <dc:creator>shng</dc:creator>
  <dc:description/>
  <cp:keywords/>
  <dc:language>en-US</dc:language>
  <cp:lastModifiedBy>Администрация ЗАТО Озерный</cp:lastModifiedBy>
  <cp:lastPrinted>2021-11-09T18:51:00Z</cp:lastPrinted>
  <dcterms:modified xsi:type="dcterms:W3CDTF">2021-11-15T14:27:00Z</dcterms:modified>
  <cp:revision>4</cp:revision>
  <dc:subject/>
  <dc:title>Приложение 1</dc:title>
</cp:coreProperties>
</file>